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22 год</w:t>
        <w:tab/>
        <w:tab/>
        <w:tab/>
        <w:tab/>
        <w:tab/>
        <w:tab/>
        <w:tab/>
        <w:tab/>
        <w:tab/>
        <w:tab/>
        <w:t>№ 2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, от 22 сентября 2022 № 275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11 318,9 тысяч (два миллиарда четыреста одиннадцать миллионов триста восемнадцать тысяч дев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98 747,3 тысяч (два миллиарда четыреста девяносто восемь миллионов семьсот сорок семь тысяч три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 428,4 тысяч (восемьдесят семь миллионов четыреста двадцать восемь тысяч четыреста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3 «Объем бюджетных ассигнований, направляемых на социальную поддержку детей и семей, имеющих детей,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4 «Объем бюджетных ассигнований, направляемых на социальную поддержку детей и семей, имеющих детей, на 2023-2024 годы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 «Распределение субсидий между поселениями Новокубанского района на 2022 год»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21 апреля 2022 года № 226 «О внесении изменений и дополнений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абзацы 13, 14 подпункта 3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Совета муниципального образования Новокубанский район от 22 сентября 2022 года № 275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подпункты 1, 2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10-26T09:21:00Z</cp:lastPrinted>
  <dcterms:modified xsi:type="dcterms:W3CDTF">2022-10-31T06:22:00Z</dcterms:modified>
  <cp:revision>28</cp:revision>
  <dc:subject/>
  <dc:title/>
</cp:coreProperties>
</file>